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  <w:lang w:val="ru-RU"/>
        </w:rPr>
      </w:pPr>
      <w:r>
        <w:rPr>
          <w:rFonts w:cs="Comic Sans MS" w:ascii="Comic Sans MS" w:hAnsi="Comic Sans MS"/>
          <w:b/>
          <w:sz w:val="28"/>
          <w:lang w:val="ru-RU"/>
        </w:rPr>
        <w:t>Критерии оценки проекта по курсу "Графика в ДОУ"</w:t>
      </w:r>
    </w:p>
    <w:p>
      <w:pPr>
        <w:pStyle w:val="Normal"/>
        <w:rPr>
          <w:rFonts w:ascii="Comic Sans MS" w:hAnsi="Comic Sans MS" w:cs="Comic Sans MS"/>
          <w:b/>
          <w:b/>
          <w:sz w:val="12"/>
          <w:lang w:val="ru-RU"/>
        </w:rPr>
      </w:pPr>
      <w:r>
        <w:rPr>
          <w:rFonts w:cs="Comic Sans MS" w:ascii="Comic Sans MS" w:hAnsi="Comic Sans MS"/>
          <w:b/>
          <w:sz w:val="12"/>
          <w:lang w:val="ru-RU"/>
        </w:rPr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690"/>
        <w:gridCol w:w="3960"/>
        <w:gridCol w:w="432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Показатели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оценк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 бал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 бал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 балла</w:t>
            </w:r>
          </w:p>
        </w:tc>
      </w:tr>
      <w:tr>
        <w:trPr>
          <w:trHeight w:val="672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. СОДЕРЖАНИЕ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Не раскрыта и не ясна самим участникам тема проекта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Цель и задачи не определены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Не определена  область применения данной темы (возраст, раздел программы)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Объяснения некорректны, запутаны или не верны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Процесс решения проблемы неточный или неправильный (простой набор заданий, не в системе)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Нет диагностических заданий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Выводы и рекомендации отсутствуют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Ресурсы не указаны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Тема частично раскрыта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Цель и задачи сформулированы некорректно. Или задачи отсутствуют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Отражены некоторые области применения темы (или возраст, или раздел программы)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Некоторый материал изложен некорректно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Процесс решения проблемы неполный (системность нарушена), сюжет отсутствует или присутствует только в некоторых заданиях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Есть одно диагностическое задание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Выводы и рекомендации не всегда соответствуют содержанию, не раскрывают проблему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В работе использован только один ресур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Сформулирована и раскрыта тема проекта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Четко и грамотно сформулированы цель и задачи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Отражены области применения темы (возраст, раздел программы)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Полностью изложены основные аспекты темы проекта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Изложена стратегия решения проблемы через систему усложняющихся заданий, объединенных общим сюжетом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Есть несколько заданий для диагностики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Присутствуют четко сформулированные выводы и рекомендации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Использовано более одного ресурса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. ЭЛЕМЕНТЫ ОФОРМЛЕНИЯ И ПРЕЗЕНТАЦ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Стиль оформления не сочетается с содержанием проекта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Не использованы возможности ИКТ в презентации и оформлении (написано от руки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Стиль оформления недостаточно сочетается с содержанием проекта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Использованы возможности ИКТ в оформлении текста и рисунков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Стиль оформления сочетается с содержанием проекта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Использованы возможности ИКТ: презентация PowerPoiht, текст и рисунки оформлены на компьютере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3. ГРАМОТНОСТЬ И ТЕХНИКА ПИСЬМ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Многочисленные ошибки в правописании отвлекают внимание от смысла продук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родукт содержит незначительные орфографические и грамматические ошибки и опечатки, которые не отвлекают от содержа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родукт не содержит орфографических и грамматических ошибок и опечаток. Правила использованы так, чтобы продукт был интересным и значимым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omic Sans MS" w:hAnsi="Comic Sans MS" w:cs="Comic Sans MS"/>
                <w:sz w:val="20"/>
                <w:szCs w:val="20"/>
              </w:rPr>
            </w:pP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4. ВЫСТУП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Участники редко используют эффективные навыки публичных выступлений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Участники показали малое понимание аудитории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Участники не включали в выступление факты или использовали факты, которые не вызывают доверия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</w:rPr>
              <w:t>В выступлении не было введения и заключ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Участникам иногда не удавалось использовать эффективные навыки публичных выступлений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Участники показали недостаточное понимание аудитории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Некоторые из фактов, приведенных участниками, не вызывают доверия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</w:rPr>
              <w:t>Выступление не содержало введения или заверш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Участники использовали эффективные навыки публичных выступлений (зрительный контакт, положение тела, громкость голоса и темп речи)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Участники показали понимание аудитории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Участники использовали множество достоверных фактов и ссылок на источники, чтобы убедить слушателей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</w:rPr>
              <w:t>Выступление началось с введения, которое привлекло аудиторию, и закончилось хорошим завершением.</w:t>
            </w:r>
          </w:p>
        </w:tc>
      </w:tr>
      <w:tr>
        <w:trPr>
          <w:trHeight w:val="1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5. КОЛЛЕКТИВ-</w:t>
            </w:r>
          </w:p>
          <w:p>
            <w:pPr>
              <w:pStyle w:val="Normal"/>
              <w:ind w:right="-18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НАЯ РАБОТ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Не спланирована работа в группе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Несколько членов  группы отвечают за работу всей команд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Большинство членов команды участвует, но продуктивность деятельности очень разнообразн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Слаженная работа в группе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Вся деятельность равномерно распределена между членами команды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Comic Sans MS" w:ascii="Comic Sans MS" w:hAnsi="Comic Sans MS"/>
          <w:b/>
        </w:rPr>
        <w:t>Итоговая оценка (сумма баллов):</w:t>
      </w:r>
    </w:p>
    <w:sectPr>
      <w:type w:val="nextPage"/>
      <w:pgSz w:orient="landscape" w:w="15840" w:h="12240"/>
      <w:pgMar w:left="1134" w:right="1134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29:00Z</dcterms:created>
  <dc:creator>Serg</dc:creator>
  <dc:description/>
  <cp:keywords/>
  <dc:language>en-US</dc:language>
  <cp:lastModifiedBy>Serg</cp:lastModifiedBy>
  <cp:lastPrinted>2008-10-10T12:54:00Z</cp:lastPrinted>
  <dcterms:modified xsi:type="dcterms:W3CDTF">2008-10-10T09:31:00Z</dcterms:modified>
  <cp:revision>4</cp:revision>
  <dc:subject/>
  <dc:title>Критерии оценки для презентации проекта</dc:title>
</cp:coreProperties>
</file>